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Diagnostic Test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John D.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SHAREWARE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iagnostic Test is a test program that you can use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or full function ability. This program can tes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functioning or not, by showing you on the scre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button. It can also give you the Horizontal and Vertic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stick at anytime, with it constantly checking for sligh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rogram lacks speed, this program performs a ver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It can perform a test with 96%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with no limita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will get a registered version, without an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s. The registered version also adds the ability to te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Button To End This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:               [X] &lt;-Button Pu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B:               [X] &lt;-Button Pu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tton C:               [X] &lt;-Button Pu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tton D:               [X] &lt;-Button Pu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IZONTAL POSITION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ICAL POSITION: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ll the buttons have been pressed, an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. Not only does the program display the Horizontal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 as you can see above, but it also displays a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elling you where the joystick is positioned. As you can s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CEN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ome joysticks only have two buttons, some have fou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can easily test both two and four buttons. As mo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s are made the Joystick Diagnostic Test will be upgra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displays all buttons. NOTE:This version will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th 1 to 4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memory. 1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...Ob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VGA MONITOR, and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at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-R-U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ech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upport-Via-Hackers-R-U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oyl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, Ma 0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R Us Productions. (C) Copyright 1996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